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 ноября 2023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Нестеров В.Г. 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Ильичева Л.В. –зам.председатель Совета: В соответствии с решениями Совета Школьненского сельского поселения Белореченского района от 17 ноября 2023 года № 188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проекта реше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Школьненского сельского поселения Белореченского района на 2024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4 год»</w:t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4год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Погиба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4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4 год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бюджета Школьненского сельского поселения Белореченского района на 2024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4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06 декабря 2023 года в 14-3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6 декабря 2023 года в 14 - 3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дяк С.А. начальник финансового отдела администрации Великовечненского сельского посел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.В.Ильичева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7 .11.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6 декабр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. 11. 2023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6 декабр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.11. 2023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 xml:space="preserve">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. 11. 2023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21-12-01T13:20:00Z</cp:lastPrinted>
  <dcterms:modified xsi:type="dcterms:W3CDTF">2023-11-29T11:53:00Z</dcterms:modified>
  <cp:revision>72</cp:revision>
  <dc:subject/>
  <dc:title/>
</cp:coreProperties>
</file>