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декабря 2023 года  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льичева Л.В. – заместитель председателя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брова М.А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уштаев С.Н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гиба О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Нестеров В.Г.- заместитель главы Школьнен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трикина Л.В. – специалист общего отдела Школьненского сельского поселения (секретарь комиссии)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заключения о результатах публичных слушаний по теме: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проекта бюджета Школьненского сельского поселения Белореченского района на 2024 год», </w:t>
      </w:r>
      <w:r>
        <w:rPr>
          <w:rFonts w:cs="Times New Roman" w:ascii="Times New Roman" w:hAnsi="Times New Roman"/>
          <w:sz w:val="28"/>
          <w:szCs w:val="28"/>
        </w:rPr>
        <w:t>от 06 декабря 2022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- Об утверждении заключения о результатах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17 ноября 2023 года № 188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обнародовании проекта решения «О бюджете Школьненского сельского поселения Белореченского района на 2024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 бюджете Школьненского сельского поселения Белореченского района на 2024 год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бюджета Школьненского сельского поселения Белореченского района на 2024 год»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Петрикиана – предложила утвердить результаты публичных слушаний по теме: «Рассмотрение проекта бюджета Школьненского сельского поселения Белореченского района на 2024 год»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7 чел, Против - нет, Воздержался -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публичных слушаний по теме: «Рассмотрение проекта бюджета Школьненского сельского поселения Белореченского района на 2024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теме: «Рассмотрение проекта бюджета Школьненского сельского поселения Белореченского района на 2024 год (далее Заключение) путем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материалы по подготовке и проведению публичных слушаний по теме: «Рассмотрение проекта бюджета Школьненского сельского поселения Белореченского района на 2024 год» в Совет Школьненского сельского поселения Белореченского района.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– 7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Пользователь Windows</cp:lastModifiedBy>
  <cp:lastPrinted>2011-03-23T15:57:00Z</cp:lastPrinted>
  <dcterms:modified xsi:type="dcterms:W3CDTF">2023-11-29T12:08:00Z</dcterms:modified>
  <cp:revision>18</cp:revision>
  <dc:subject/>
  <dc:title>ПРОТОКОЛ</dc:title>
</cp:coreProperties>
</file>