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 декабря 2023 года</w:t>
        <w:tab/>
        <w:tab/>
        <w:tab/>
        <w:tab/>
        <w:tab/>
        <w:tab/>
        <w:tab/>
        <w:t xml:space="preserve">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 Л.В.Ильичева (председатель оргкомитета).</w:t>
      </w:r>
    </w:p>
    <w:p>
      <w:pPr>
        <w:pStyle w:val="Normal"/>
        <w:rPr/>
      </w:pPr>
      <w:r>
        <w:rPr>
          <w:sz w:val="28"/>
          <w:szCs w:val="28"/>
        </w:rPr>
        <w:t>Секретарь: Петрикина Л.В. – специалист общего отдела Школь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ы: </w:t>
      </w:r>
      <w:r>
        <w:rPr>
          <w:rFonts w:cs="Times New Roman" w:ascii="Times New Roman" w:hAnsi="Times New Roman"/>
          <w:i/>
          <w:sz w:val="28"/>
          <w:szCs w:val="28"/>
        </w:rPr>
        <w:t>Барсегян Вероника Сергеевна</w:t>
      </w:r>
      <w:r>
        <w:rPr>
          <w:rFonts w:cs="Times New Roman" w:ascii="Times New Roman" w:hAnsi="Times New Roman"/>
          <w:sz w:val="28"/>
          <w:szCs w:val="28"/>
        </w:rPr>
        <w:t xml:space="preserve"> (начальник финансового отдела администрации Первомайского сельского поселен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19 челов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еник Елена Валентиновна,         Нестеров Владимир Георги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Л.В.Ильичеву - председатель оргкомитета объявил дату и начало проведения публичных слушаний. До сведения присутствующих были доведены вопросы публичных слушаний по теме «Рассмотрение проекта бюджета Школьненского сельского поселения Белореченского района на 2024 год», </w:t>
      </w:r>
    </w:p>
    <w:p>
      <w:pPr>
        <w:pStyle w:val="Normal"/>
        <w:tabs>
          <w:tab w:val="clear" w:pos="708"/>
          <w:tab w:val="left" w:pos="1010" w:leader="none"/>
        </w:tabs>
        <w:ind w:firstLine="540"/>
        <w:jc w:val="both"/>
        <w:rPr/>
      </w:pPr>
      <w:r>
        <w:rPr>
          <w:sz w:val="28"/>
          <w:szCs w:val="28"/>
        </w:rPr>
        <w:t>-доходная часть бюджета Школьненского сельского поселения Белореченского района на 2024 год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сходная часть бюджета Школьненского сельского поселения Белореченского района на 2024 год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доложила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В.Ильичева доложила, что в установленный срок поступило предложение по проекту бюджета Школьненского сельского поселения Белореченского района на 2024 год.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ШАЛИ: Леник Елена Валентиновна - руководитель финансового отдела администрации Школьненского сельского поселения в своем выступлении детально рассказала о проекте бюджета Школьненского сельского поселения Белореченского района на 2024 год. В связи с изменениями в бюджетном кодексе, в соответствии с Федеральным законом №416-ФЗ от 04.08.2023 года привести в соответствие классификацию и муниципальные программы в связи с тем, что сватья 179,3 БК РФ «Ведомственные программы утратила силу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в проекте Закона о краевом бюджете и увеличении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увеличить бюджет Школьненского сельского поселения на  46 000 рубле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Уменьшить  расходы на осуществление первичного воинского учета в сумме 46 000 рублей,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 расходы на информатизацию аппарата на 46 000 рублей</w:t>
      </w:r>
      <w:r>
        <w:rPr>
          <w:sz w:val="24"/>
          <w:szCs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обрить проект бюджета Школьненского сельского поселения Белореченского района на 2024 год 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i/>
          <w:sz w:val="28"/>
          <w:szCs w:val="28"/>
        </w:rPr>
        <w:t>Барсегян Вероника Сергеевна</w:t>
      </w:r>
      <w:r>
        <w:rPr>
          <w:rFonts w:cs="Times New Roman" w:ascii="Times New Roman" w:hAnsi="Times New Roman"/>
          <w:sz w:val="28"/>
          <w:szCs w:val="28"/>
        </w:rPr>
        <w:t xml:space="preserve"> - начальника финансового отдела администрации Первомайского сельского поселения  в своем выступлении он поддержал предложение одобрить проект бюджета Школьненского сельского поселения Белореченского района на 2024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Л.В.Петрикину – секретаря оргкомитета уточняет предложение рекомендуемое для включения в проект заключения о результатах публичных слушаний: одобрить проект бюджета Школьненского сельского поселения Белореченского района на 2024 год в предложенной редак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Л.В.Ильичеву указал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проекта бюджета Школьненского сельского поселения Белореченского района на 2024 год принято следующее решен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добрить проект бюджета Школьненского сельского поселения Белореченского района на 2024 год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заключение о результатах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Л.В.Ильи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Л.В.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3:00Z</dcterms:created>
  <dc:creator>USER</dc:creator>
  <dc:description/>
  <cp:keywords/>
  <dc:language>en-US</dc:language>
  <cp:lastModifiedBy>Пользователь Windows</cp:lastModifiedBy>
  <cp:lastPrinted>2022-12-08T08:29:00Z</cp:lastPrinted>
  <dcterms:modified xsi:type="dcterms:W3CDTF">2023-12-07T12:36:00Z</dcterms:modified>
  <cp:revision>37</cp:revision>
  <dc:subject/>
  <dc:title/>
</cp:coreProperties>
</file>