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6 декабря 2023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1"/>
        <w:ind w:right="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Школьненского сельского поселения Белореченского района от  </w:t>
      </w:r>
      <w:r>
        <w:rPr>
          <w:rFonts w:cs="Times New Roman" w:ascii="Times New Roman" w:hAnsi="Times New Roman"/>
          <w:sz w:val="28"/>
          <w:szCs w:val="28"/>
        </w:rPr>
        <w:t>17 ноября 2023 года № 188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обнародовании проекта решения «О бюджете Школьненского сельского поселения Белореченского района на 2024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 проекту «О бюджете Школьненского сельского поселения Белореченского района на 2024 год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бюджета Школьненского сельского поселения Белореченского района на 2024 год»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народование информации о публичных слушания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«Рассмотрение проекта бюджета Школьненского сельского поселения Белореченского района на 2024 год»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Оргкомитет по проведению публичных слушаний: </w:t>
      </w:r>
      <w:r>
        <w:rPr>
          <w:sz w:val="28"/>
          <w:szCs w:val="28"/>
        </w:rPr>
        <w:t>Ильичева Л.В. – заместитель председателя Совета Школьненского сельского поселения, председатель комиссии, Реброва М.А. –  депутат Совета Школьненского сельского поселения, председатель планово-бюджетной комиссии, Нуштаев С.Н. – депутат Совета Школьненского сельского поселения, Погиба О.А. – депутат Совета Школьненского сельского поселения, Романенко Л.Н. – депутат Совета Школьненского сельского поселения,  Нестеров В.Г.- заместитель главы Школьненского сельского поселения,  Петрикина Л.В. – специалист общего отдела Школьненского сельского поселения секретарь комиссии,</w:t>
      </w:r>
      <w:r>
        <w:rPr>
          <w:b/>
          <w:sz w:val="28"/>
          <w:szCs w:val="28"/>
        </w:rPr>
        <w:t xml:space="preserve"> создан решением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Школьненского сельского поселения Белореченского района 17 ноября 2023 года № 188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42"/>
        <w:gridCol w:w="628"/>
        <w:gridCol w:w="2840"/>
        <w:gridCol w:w="2570"/>
        <w:gridCol w:w="687"/>
      </w:tblGrid>
      <w:tr>
        <w:trPr>
          <w:tblHeader w:val="true"/>
          <w:trHeight w:val="593" w:hRule="atLeast"/>
        </w:trPr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5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 Школьненского сельского поселения Белореченского района на 2024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Школьненского сельского поселения Белореченского района на 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сегян В.С. начальник финансового отдела администрации Первомайского сельского поселения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Л.В.Ильичева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ab/>
        <w:tab/>
        <w:t>Л.В.Петри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Пользователь Windows</cp:lastModifiedBy>
  <cp:lastPrinted>2018-12-07T11:28:00Z</cp:lastPrinted>
  <dcterms:modified xsi:type="dcterms:W3CDTF">2023-12-06T13:11:00Z</dcterms:modified>
  <cp:revision>52</cp:revision>
  <dc:subject/>
  <dc:title>Заключение о результатах </dc:title>
</cp:coreProperties>
</file>